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Dominikánské náměstí 1, Brno – nátěr oken v 1. patře a v přízemí, nátěr otopných těle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Akce: Oprava Dominikánské náměstí 1, Brno-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nvestor: Statutární město Brno, Dominikánské náměstí 1, Brno-město</w:t>
      </w:r>
    </w:p>
    <w:p>
      <w:pPr>
        <w:pStyle w:val="Normal"/>
        <w:autoSpaceDE w:val="false"/>
        <w:ind w:left="-34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Budova je ve vlastnictví a zprávě Statutárního města Brno-město. Jedná se o objekt Nové radnice města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Opravy a nátěry 36 ks dřevěných oken a nátěr 9 ks otopných těle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Konkrétní okna a radiátory jsou zaznačena dle přiloženého orientačního plánku budovy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</w:rPr>
        <w:t>Okna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bude odstraněna stávající povrchová úprava obroušením, budou provedeny stolařské opravy týkající se zejména poškozených okapniček, bude provedeno lokální vytmelení, sjednocena savost původního dřeva a doplňků. Bude provedeno celoplošné přetmelení a obnoveny krycí nátěry ve stávajícím tónu (základní nátěr, email, lak). Bude provedena repase klik, sjednocení kliček, štítků, distančních prvků a mechanických otvíračů – bude obnovena jejich funkčnost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u w:val="single"/>
        </w:rPr>
        <w:t>Otopná tělesa: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radiátory jsou v chodbě bez zakrytování, stávající nátěr otopných těles v šedé barvě bude obnoven do požadovaného tónu /návrh bílá/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Brně 4.2024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134" w:right="170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54:00Z</dcterms:created>
  <dc:creator>Pavel Ševela</dc:creator>
  <dc:description/>
  <cp:keywords/>
  <dc:language>en-US</dc:language>
  <cp:lastModifiedBy>Sabolová Iveta (MMB_OSM)</cp:lastModifiedBy>
  <cp:lastPrinted>2024-04-26T15:37:00Z</cp:lastPrinted>
  <dcterms:modified xsi:type="dcterms:W3CDTF">2024-07-25T08:46:00Z</dcterms:modified>
  <cp:revision>11</cp:revision>
  <dc:subject/>
  <dc:title/>
</cp:coreProperties>
</file>